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Ćwiczenie łagodzące napięcie na dzień przed ważnymi wydarzeniami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wórcza wizualizacja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rPr/>
      </w:pPr>
      <w:r>
        <w:rPr/>
        <w:tab/>
        <w:t>Technika twórczej wizualizacji wykorzystuje twą własną wyobraźnię, aby ułatwić Ci sprawdzanie wiary w siebie oraz zakodować w podświadomości przekonanie, że osiągniesz swój cel we wspaniałym stylu prawie wcale się nie stresują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Kiedy ją stosowa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Wieczorem, na dzień przed jakimś trudnym zadaniem, które czeka Cię następnego dnia. Aby je wykonać, musisz być pewny siebie i zrelaksowany. Całe ćwiczenie będzie trwało od 20 minut do godziny, w zależności od tego, ile czasu będziesz mógł na nie przeznaczyć (im więcej tym lepiej!). W tle może się sączyć jakaś relaksująca muzyk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Połóż się na podłodze, w miejscu, gdzie nikt Ci nie będzie przeszkadzać (może w łazience?) o przez 10 minut rozluźniaj swoje ciało aż do momentu, kiedy Twój umysł osiągnie ten wspaniały stan „dryfowani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Rozluźniony, oddychając lekko i rytmicznie, wyobraź sobie moment, kiedy budzisz się następnego dnia rano. Oglądaj oczami wyobraźni, jak się ubierasz i – bez trudności – wykonujesz wszystkie inne czynności, zanim wyjdziesz z domu. Przyjrzyj się, jak zjadasz lekkie, odżywcze śniad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Kontynuuj wizualizacje siebie, robiącego wszystko tego dnia w bardzo dobrym nastroju; twój umysł jest w doskonałej formie. Postaraj się dobrze zapamiętać ów wizerunek samego siebie – spokojnego, opanowanego i bez zdenerwowania wywiązującego się z trudnego zadania, jakie tego dnia Cię czeka. Zapamiętaj szczegóły – zwłaszcza zaś swoje gesty – i staraj się usłyszeć w wyobraźni pewny siebie, stanowczy ton Twojego głosu. Przyglądaj się z podziwem tej wizji zrelaksowanego „siebie” jak możesz najdłużej, ponieważ im mocniej utrwalasz sobie ten obraz, tym większe ma on szanse stać się jutro rzeczywistością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gląd codziennych zada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Każdego dnia rano, kiedy już spiszesz sobie listę „tego co mam dzisiaj zrobić” (nie mów mi że tego nie robisz!), przyjrzyj się jej ponownie i postaw przy każdym z zadań ocenę: „czynnik stresujący”, w skali od 1 do 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Odpowiednio do tego, jak oceniłeś każde zadanie, dodaj do niego stosowne ćwiczenie relaksują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Podczas przeglądania swojej lity, pod koniec każdego dnia, zwróć uwagę, czy: a) zastosowałeś zaplanowane ćwiczenia eliminujące stres i b) czy poskutkowały. Jeśli stwierdzisz. że twoje wysiłki były niedostateczne, swoje postanowienie o codziennym uprawianiu ćwiczeń relaksujących napisz na kartce, powieś w widocznym miejscu i poproś swoje otoczenie, aby Ci delikatnie o nich przypominało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ragmenty książki: G. Lindenfield, Poczucie własnej wartości, Łódź, 199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30:00Z</dcterms:created>
  <dc:creator>cras</dc:creator>
  <dc:description/>
  <dc:language>en-US</dc:language>
  <cp:lastModifiedBy>pedagog</cp:lastModifiedBy>
  <dcterms:modified xsi:type="dcterms:W3CDTF">2006-12-15T08:36:00Z</dcterms:modified>
  <cp:revision>13</cp:revision>
  <dc:subject/>
  <dc:title/>
</cp:coreProperties>
</file>