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Arial" w:hAnsi="Arial" w:cs="Arial"/>
          <w:sz w:val="30"/>
          <w:szCs w:val="30"/>
        </w:rPr>
      </w:pPr>
      <w:r>
        <w:rPr>
          <w:rStyle w:val="StrongEmphasis"/>
          <w:rFonts w:cs="Arial" w:ascii="Arial" w:hAnsi="Arial"/>
          <w:sz w:val="30"/>
          <w:szCs w:val="30"/>
        </w:rPr>
        <w:t xml:space="preserve">DROGI RODZICU! </w:t>
      </w:r>
    </w:p>
    <w:p>
      <w:pPr>
        <w:pStyle w:val="NormalnyWeb"/>
        <w:jc w:val="both"/>
        <w:rPr/>
      </w:pPr>
      <w:r>
        <w:rPr>
          <w:rFonts w:cs="Arial" w:ascii="Arial" w:hAnsi="Arial"/>
          <w:sz w:val="30"/>
          <w:szCs w:val="30"/>
        </w:rPr>
        <w:t xml:space="preserve">Gdy dowiadujesz się, że Twoje dziecko jest prześladowane w szkole, przeżywasz szok i nie wiesz, co z tym faktem zrobić. Jest Ci trudno w to uwierzyć. Wydaje Ci się, że to Twoja wina i czujesz złość. Pamiętaj jednak, że Twoje dziecko przeżywa to samo i to Ty musisz mu pomóc. </w:t>
      </w:r>
    </w:p>
    <w:p>
      <w:pPr>
        <w:pStyle w:val="NormalnyWeb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Niektóre dzieci ukrywają swój problem. To nie oznacza, że nie mają do Ciebie zaufania - być może nie chcą Cię zmartwić, albo wstydzą się, że nie potrafią sobie same poradzić i wina tkwi w nich samych. Takie dziecko najczęściej nie lubi szkoły. Rano przed wyjściem skarży się na bóle głowy, gardła, brzucha, na gorączkę. Jeśli zauważysz takie objawy u swojego dziecka, zastanów się, czy powodem nie jest prześladowanie w szkole. Jest wiele sygnałów, które świadczą o tym, że Twoje dziecko może być ofiarą przemocy szkolnej. Obserwuj zachowania dziecka i zawsze reaguj, gdy Twoje dziecko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nie chce wychodzić z domu albo wychodzi bardzo późno lub bardzo wcześnie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wraca ze szkoły później, okrężną drogą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30"/>
          <w:szCs w:val="30"/>
        </w:rPr>
        <w:t xml:space="preserve">wraca po lekcjach ze zranieniami i siniakami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ma podarte ubranie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znajdujesz zniszczone podręczniki i przybory szkolne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prosi Cię o ponowne kupienie "zgubionych" (zabranych lub ukradzionych) przedmiotów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często "gubi" pieniądze i prosi o drobne na "składkę"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nie chce brać do szkoły drugiego śniadania albo bierze dużo więcej niż zwykle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prosi o "załatwienie" zwolnienia z WF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kłóci się ze swoimi przyjaciółmi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jest ciche, izoluje się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jest agresywne w stosunku do innych domowników, np. rodzeństwa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ma gorsze wyniki w nauce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30"/>
          <w:szCs w:val="30"/>
        </w:rPr>
        <w:t xml:space="preserve">opuszcza pojedyncze lekcje lub wagaruje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ma problem ze snem lub senne koszmary, płacze w nocy </w:t>
      </w:r>
    </w:p>
    <w:p>
      <w:pPr>
        <w:pStyle w:val="NormalnyWeb"/>
        <w:spacing w:before="0" w:after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Jeśli zauważysz u dziecka wyżej wymienione zachowania, porozmawiaj z nim. Zadaj kilka prostych pytań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Co robiło dzisiaj w szkole?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Co robiło podczas długiej przerwy?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Czy robiło coś, co mu się szczególnie podobało?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Czy robiło coś, co mu się nie podobało?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Czy jest jakaś lekcja, której nie lubi?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Czy jest ktoś w szkole, kogo nie lubi i dlaczego?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Czy czeka, aby iść jutro do szkoły? 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Arial" w:ascii="Arial" w:hAnsi="Arial"/>
          <w:sz w:val="30"/>
          <w:szCs w:val="30"/>
        </w:rPr>
        <w:t>Co robić?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bCs/>
          <w:sz w:val="30"/>
          <w:szCs w:val="30"/>
        </w:rPr>
        <w:br/>
      </w:r>
      <w:r>
        <w:rPr>
          <w:rFonts w:cs="Arial" w:ascii="Arial" w:hAnsi="Arial"/>
          <w:sz w:val="30"/>
          <w:szCs w:val="30"/>
        </w:rPr>
        <w:t xml:space="preserve">Najgorsze co możesz zrobić, to zareagować zbyt ostro. Mimo odczuwanej złości staraj się nie zachować agresywnie, nie rozwiązuj sprawy sam np. wymierzając karę sprawcy. Postaraj się nie obwiniać szkoły i nauczycieli. Pamiętaj, że jeśli nie wiedziałeś o prześladowaniu swojego dziecka, szkoła może również nie zdawać sobie z tego sprawy. Poinformuj wychowawcę - to on powinien pokierować dalej sprawą. Możesz także zwrócić się do pedagoga szkolnego. </w:t>
      </w:r>
    </w:p>
    <w:p>
      <w:pPr>
        <w:pStyle w:val="NormalnyWeb"/>
        <w:spacing w:before="0" w:after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Jeśli w szkole poinformowano Cię wcześniej, jakie są zasady współpracy z rodzicami w podobnych sytuacjach, postępuj zgodnie z nimi.</w:t>
      </w:r>
    </w:p>
    <w:p>
      <w:pPr>
        <w:pStyle w:val="NormalnyWeb"/>
        <w:spacing w:before="0" w:after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Wobec swojego dziecka staraj się zachować tak, aby mu pomóc. Nie obwiniaj go, niezależnie od tego, jak radziło sobie z prześladowaniem. Nie miej do niego pretensji, jeśli nie powiedziało Ci, że jest ofiarą przemocy. Zachęć, aby opowiedziało Ci o wszystkim - pomoże mu to poradzić sobie z napięciem i odreagować trudne emocje. Zapewnij, że zrobisz wszystko, aby mu pomóc i nie dopuścisz do podobnych sytuacji w przyszłości. </w:t>
      </w:r>
    </w:p>
    <w:p>
      <w:pPr>
        <w:pStyle w:val="NormalnyWeb"/>
        <w:spacing w:before="0" w:after="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 </w:t>
      </w:r>
    </w:p>
    <w:p>
      <w:pPr>
        <w:pStyle w:val="Normal"/>
        <w:spacing w:before="0" w:after="300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br/>
      </w:r>
    </w:p>
    <w:p>
      <w:pPr>
        <w:pStyle w:val="Normal"/>
        <w:jc w:val="both"/>
        <w:rPr/>
      </w:pPr>
      <w:r>
        <w:rPr/>
        <w:t xml:space="preserve">Źródło </w:t>
      </w:r>
      <w:hyperlink r:id="rId2">
        <w:r>
          <w:rPr>
            <w:rStyle w:val="InternetLink"/>
          </w:rPr>
          <w:t>www.szkolabezprzemocy.pl</w:t>
        </w:r>
      </w:hyperlink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kolabezprzemocy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1:39:00Z</dcterms:created>
  <dc:creator>pedagog</dc:creator>
  <dc:description/>
  <dc:language>en-US</dc:language>
  <cp:lastModifiedBy>pedagog</cp:lastModifiedBy>
  <dcterms:modified xsi:type="dcterms:W3CDTF">2006-12-15T07:55:00Z</dcterms:modified>
  <cp:revision>2</cp:revision>
  <dc:subject/>
  <dc:title>DROGI RODZICU</dc:title>
</cp:coreProperties>
</file>